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Blooming Smarts Master Planning Matrix</w:t>
      </w:r>
    </w:p>
    <w:tbl>
      <w:tblPr>
        <w:tblW w:w="1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538"/>
        <w:gridCol w:w="1599"/>
        <w:gridCol w:w="1575"/>
        <w:gridCol w:w="1540"/>
        <w:gridCol w:w="1540"/>
        <w:gridCol w:w="1551"/>
        <w:gridCol w:w="1540"/>
        <w:gridCol w:w="1377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ord Smar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ath/Logic Smart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icture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Body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usic Smart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Group Smar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elf Smar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ature Smart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ember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ognising</w: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entif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triev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d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mpl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mari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err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phras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ify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lain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y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rying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ecu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y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a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s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nstruc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ribu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utlin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ctu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t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ck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ypothesis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itiqu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perimen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dg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ct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ito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ig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ven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v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440" w:right="1440" w:gutter="0" w:header="0" w:top="357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1:01:00Z</dcterms:created>
  <dc:creator>Denise Margaret Tarlinton</dc:creator>
  <dc:description/>
  <cp:keywords/>
  <dc:language>en-US</dc:language>
  <cp:lastModifiedBy>Catherine Wanjau</cp:lastModifiedBy>
  <dcterms:modified xsi:type="dcterms:W3CDTF">2011-11-11T01:01:00Z</dcterms:modified>
  <cp:revision>2</cp:revision>
  <dc:subject/>
  <dc:title>Blooming Smarts Master Planning Matrix</dc:title>
</cp:coreProperties>
</file>